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dei modell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fare click sul modello relativo per aprire un nuovo documento da compilar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sz w:val="28"/>
                  <w:szCs w:val="28"/>
                </w:rPr>
                <w:t>Domanda di ammissione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Richiesta di anticipazione II quota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Richiesta Saldo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Programma generale di intervento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Scheda per ciascun intervento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Stato di avanzamento per ciascun intervento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Scheda di riprogrammazione (generale)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Scheda di riprogrammazione per ciascun Intervento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Resoconto finale dell’intervento e del Programma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 w:before="280" w:after="280"/>
        <w:ind w:left="357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Mod.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odelli/Mod01_Domanda.dot" TargetMode="External"/><Relationship Id="rId3" Type="http://schemas.openxmlformats.org/officeDocument/2006/relationships/hyperlink" Target="../in/Modelli/Mod02_IIquota.dot" TargetMode="External"/><Relationship Id="rId4" Type="http://schemas.openxmlformats.org/officeDocument/2006/relationships/hyperlink" Target="../in/Modelli/Mod03_Saldo.dot" TargetMode="External"/><Relationship Id="rId5" Type="http://schemas.openxmlformats.org/officeDocument/2006/relationships/hyperlink" Target="../in/Modelli/Mod04_Programma.dot" TargetMode="External"/><Relationship Id="rId6" Type="http://schemas.openxmlformats.org/officeDocument/2006/relationships/hyperlink" Target="../in/Modelli/Mod05_Intervento.dot" TargetMode="External"/><Relationship Id="rId7" Type="http://schemas.openxmlformats.org/officeDocument/2006/relationships/hyperlink" Target="../in/Modelli/Mod06_SatoAvanzamento.dot" TargetMode="External"/><Relationship Id="rId8" Type="http://schemas.openxmlformats.org/officeDocument/2006/relationships/hyperlink" Target="../in/Modelli/Mod07_Riprogrammaz.dot" TargetMode="External"/><Relationship Id="rId9" Type="http://schemas.openxmlformats.org/officeDocument/2006/relationships/hyperlink" Target="../in/Modelli/Mod08_RiprogInterv.dot" TargetMode="External"/><Relationship Id="rId10" Type="http://schemas.openxmlformats.org/officeDocument/2006/relationships/hyperlink" Target="../in/Modelli/Mod09_Resoconto%20Finale.do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05:00Z</dcterms:created>
  <dc:creator>MAP</dc:creator>
  <dc:description/>
  <dc:language>en-US</dc:language>
  <cp:lastModifiedBy>MAP</cp:lastModifiedBy>
  <dcterms:modified xsi:type="dcterms:W3CDTF">2005-02-16T08:33:00Z</dcterms:modified>
  <cp:revision>3</cp:revision>
  <dc:subject/>
  <dc:title>Elenco dei modelli:</dc:title>
</cp:coreProperties>
</file>